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Century" w:hAnsi="Century" w:cs="ＭＳ ゴシック" w:eastAsia="ＭＳ ゴシック"/>
          <w:b/>
          <w:bCs/>
          <w:sz w:val="30"/>
          <w:szCs w:val="30"/>
        </w:rPr>
        <w:t>従　事　証　明　書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氏　　名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職　　種　　　　　看護師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生年月日　　　　　　　　　年　　　　月　　　　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住　　所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上記のものは、　　　年　　月　　日から　　　年　　月　　日までの　　</w:t>
      </w:r>
    </w:p>
    <w:p>
      <w:pPr>
        <w:pStyle w:val="Normal"/>
        <w:bidi w:val="0"/>
        <w:ind w:left="0" w:right="0" w:firstLine="242"/>
        <w:rPr/>
      </w:pPr>
      <w:r>
        <w:rPr>
          <w:rFonts w:ascii="Century" w:hAnsi="Century" w:cs="ＭＳ ゴシック" w:eastAsia="ＭＳ ゴシック"/>
          <w:sz w:val="24"/>
          <w:szCs w:val="24"/>
        </w:rPr>
        <w:t>　年　　　ヶ月間、医師及び（　理学　・　作業　）療法士の指導のもとに当院の　　　　　　　　　　部門で　　　　　　　　　　　　の業務に従事していたことを証明します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当院の有する施設基準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・施設基準名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・受理年月日　　　　令和　　　　　年　　　月　　　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・</w:t>
      </w:r>
      <w:r>
        <w:rPr>
          <w:rFonts w:ascii="ＭＳ 明朝" w:hAnsi="ＭＳ 明朝"/>
          <w:szCs w:val="24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rFonts w:ascii="Century" w:hAnsi="Century" w:cs="ＭＳ ゴシック" w:eastAsia="ＭＳ ゴシック"/>
          <w:sz w:val="24"/>
          <w:szCs w:val="24"/>
        </w:rPr>
        <w:t>第　　　　　号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令和　　　　年　　　月　　　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及び名称、電話番号等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　　開　設　者　名　　　　　　　　　　　　印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jc w:val="center"/>
        <w:rPr>
          <w:rFonts w:ascii="Century" w:hAnsi="Century" w:eastAsia="ＭＳ ゴシック" w:cs="ＭＳ ゴシック"/>
        </w:rPr>
      </w:pPr>
      <w:r>
        <w:rPr>
          <w:rFonts w:eastAsia="ＭＳ ゴシック" w:cs="ＭＳ ゴシック" w:ascii="Century" w:hAnsi="Century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entury" w:hAnsi="Century" w:cs="ＭＳ ゴシック" w:eastAsia="ＭＳ ゴシック"/>
          <w:b/>
          <w:bCs/>
          <w:sz w:val="30"/>
          <w:szCs w:val="30"/>
        </w:rPr>
        <w:t>従　事　証　明　書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氏　　名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職　　種　　　　　看護師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生年月日　　　　　　　　　年　　　　月　　　　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住　　所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242" w:right="0" w:hanging="242"/>
        <w:rPr/>
      </w:pPr>
      <w:r>
        <w:rPr>
          <w:rFonts w:ascii="Century" w:hAnsi="Century" w:cs="ＭＳ ゴシック" w:eastAsia="ＭＳ ゴシック"/>
          <w:sz w:val="24"/>
          <w:szCs w:val="24"/>
        </w:rPr>
        <w:t>　上記のものは、　　　年　　月　　日から　　　年　　月　　日までの</w:t>
      </w:r>
    </w:p>
    <w:p>
      <w:pPr>
        <w:pStyle w:val="Normal"/>
        <w:bidi w:val="0"/>
        <w:ind w:left="242" w:right="0" w:firstLine="242"/>
        <w:rPr/>
      </w:pPr>
      <w:r>
        <w:rPr>
          <w:rFonts w:ascii="Century" w:hAnsi="Century" w:cs="ＭＳ ゴシック" w:eastAsia="ＭＳ ゴシック"/>
          <w:sz w:val="24"/>
          <w:szCs w:val="24"/>
        </w:rPr>
        <w:t>年　　　ヶ月間、医師及び（　理学　・　作業　）療法士の指導のもとに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介護保険法に基づく指定を受けた通所リハビリテーション事業に従事していたことを証明します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当院の有する通所リハビリテーション事業所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・事業所名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・受理年月日　　　　　　令和　　　　　年　　　月　　　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・介護保険事業所番号　　４０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令和　　　　年　　　月　　　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及び名称、電話番号等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　　開　設　者　名　　　　　　　　　　　　印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（記入要領）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人員基準の「経験を有する看護師」の経歴とは、診療報酬の算定方法に定める重度認知症患者デイケア、精神科デイケア、作業療法（老人作業療法を含む）及び理学療法（老人作業療法を含む）に係る施設基準の届出を行った保険医療機関等において、それらに１年以上従事した経歴をいいます。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また、介護保険法に基づいて指定を受けた通所リハビリテーション、介護予防通所リハビリテーション事業所及び理学療法、作業療法に係る施設基準の届出を行った介護保険施設において、１年以上従事した経歴も含みます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b/>
          <w:bCs/>
          <w:sz w:val="30"/>
          <w:szCs w:val="30"/>
        </w:rPr>
        <w:t>　　　　　　　　　　従　事　証　明　書（記入例）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氏　　名　　　　福岡　福子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職　　種　　　　看護師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生年月日　　　　昭和４０年１月１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住　　所　　　　福岡市博多区東公園７－７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27760</wp:posOffset>
                </wp:positionH>
                <wp:positionV relativeFrom="paragraph">
                  <wp:posOffset>161290</wp:posOffset>
                </wp:positionV>
                <wp:extent cx="530860" cy="279400"/>
                <wp:effectExtent l="3810" t="381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7936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88.8pt;margin-top:12.7pt;width:41.75pt;height: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>
          <w:rFonts w:ascii="Century" w:hAnsi="Century" w:cs="ＭＳ ゴシック" w:eastAsia="ＭＳ ゴシック"/>
          <w:sz w:val="24"/>
          <w:szCs w:val="24"/>
        </w:rPr>
        <w:t>　上記のものは、令和２年４月１日から令和４年３月３１日までの２年０ヶ月間、医師及び（　理学　・　作業　）療法士の指導のもとに当院のリハビリ部門で理学療法（Ⅱ）の業務に従事していたことを証明します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当院の有する施設基準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・施設基準名　　　　　　理学療法（Ⅱ）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・受理年月日　　　　　　令和２年４月１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・　　　　　　理（Ⅱ）第１２３号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令和　　年４月１日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及び名称、電話番号等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Century" w:hAnsi="Century" w:cs="ＭＳ ゴシック" w:eastAsia="ＭＳ ゴシック"/>
          <w:sz w:val="24"/>
          <w:szCs w:val="24"/>
        </w:rPr>
        <w:t>　　　　　　　　　　　　　　　開　設　者　名　　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3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2</Words>
  <Characters>1554</Characters>
  <CharactersWithSpaces>1325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3:00Z</dcterms:created>
  <dc:creator>福岡県</dc:creator>
  <dc:description/>
  <dc:language>en-US</dc:language>
  <cp:lastModifiedBy/>
  <cp:lastPrinted>2006-05-14T15:31:00Z</cp:lastPrinted>
  <dcterms:modified xsi:type="dcterms:W3CDTF">2024-03-12T09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福岡県</vt:lpwstr>
  </property>
</Properties>
</file>